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kern w:val="0"/>
        </w:rPr>
      </w:pPr>
      <w:r>
        <w:rPr>
          <w:kern w:val="0"/>
        </w:rPr>
        <w:t>Храните Божии заветы</w:t>
      </w:r>
    </w:p>
    <w:p>
      <w:pPr>
        <w:pStyle w:val="Normal"/>
        <w:ind w:firstLine="709"/>
        <w:jc w:val="both"/>
        <w:rPr>
          <w:color w:val="000000"/>
          <w:kern w:val="0"/>
          <w:sz w:val="28"/>
        </w:rPr>
      </w:pPr>
      <w:r>
        <w:rPr>
          <w:color w:val="000000"/>
          <w:kern w:val="0"/>
          <w:sz w:val="28"/>
        </w:rPr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color w:val="000000"/>
          <w:sz w:val="28"/>
          <w:szCs w:val="21"/>
        </w:rPr>
      </w:pPr>
      <w:r>
        <w:rPr>
          <w:rFonts w:cs="Times New Roman"/>
          <w:color w:val="000000"/>
          <w:sz w:val="28"/>
          <w:szCs w:val="21"/>
        </w:rPr>
        <w:t>В Ногинском районе Московской области есть село Воскресенское. А в нём - храм Покрова Пресвятой Богородицы, где служит протоиерей Борис Чижов. Многих верующих привлекают в этот сельский храм проповеди о. Бориса. Предлагаем вниманию читателей некоторые из его назиданий своей пастве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4"/>
        </w:rPr>
      </w:r>
    </w:p>
    <w:p>
      <w:pPr>
        <w:pStyle w:val="Heading2"/>
        <w:rPr>
          <w:bCs w:val="false"/>
          <w:szCs w:val="24"/>
        </w:rPr>
      </w:pPr>
      <w:r>
        <w:rPr/>
        <w:t>Добро - единственное сокровище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Жизнь - это то, что люди больше всего стремятся сохранить и меньше всего берегут. Потому что слишком часто думают о золоте, не понимая, что этот металл, легко вступающий в соединение с людьми, приводит их к "окислению" и "разложению", делая их инвалидами, имеющими все части тела, но потерявшими дух. В самых великих личностях заложена возможность как крупнейших пороков, так и высоких добродетелей. Когда господствует страсть, нет места умеренности. Нет ни одного дурного поступка, к которому не подталкивала бы человека страсть к наслаждению, и лучшая доля не в том, чтобы воздержаться от наслаждений, а в том, чтобы не подчиниться им, властвовать над ними... Многие из нас научились побеждать, но не научились пользоваться победой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Мы не умеем пользоваться талантом, данным Творцом в качестве "кредита" для "строительства" личности. Нужно научиться видеть там, где темно, и слышать там, где тихо. Запомните, что ключ, которым пользуются, всегда блестит. Почаще открывайте этим ключом своё сердце для Господа, и Он продлит вашу жизнь для добрых дел. Добро никогда не уменьшит ваших возможностей - это единственное сокровище, которое никогда не обесценится.</w:t>
      </w:r>
    </w:p>
    <w:p>
      <w:pPr>
        <w:pStyle w:val="Heading2"/>
        <w:rPr>
          <w:bCs w:val="false"/>
          <w:szCs w:val="24"/>
        </w:rPr>
      </w:pPr>
      <w:r>
        <w:rPr/>
        <w:t>О хаосе в сердце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Несчастья свои скрывайте и не открывайте никому, кроме Господа, чтоб не обрадовать врагов ваших. Не поручайтесь - не пострадаете. Не создавайте в сердцах ваших хаос, где добро подменяется злом, а красота - уродством; где худшая болезнь не проказа и туберкулёз, а чувство, что тебя никто не уважает, не любит и ты - одинок. Помните, что хаос - это "архитектурный шедевр" дьявола. Не бойтесь ударов, которые вы получаете от злых людей: железные удары получает и гора, которая прячет золото в своих недрах. Не увлекайтесь всякими новыми идеями, от которых ждёте чуть ли не Царства Небесного на земле, потому что после разочарования наступит охлаждение, и даже при глубоких замыслах можно, в конце концов, оказаться на мели.</w:t>
      </w:r>
    </w:p>
    <w:p>
      <w:pPr>
        <w:pStyle w:val="Heading2"/>
        <w:rPr>
          <w:szCs w:val="24"/>
        </w:rPr>
      </w:pPr>
      <w:r>
        <w:rPr/>
        <w:t>О сектантах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Многие сегодня ищут духовное успокоение души, бросаются из одной религии в другую или из секты в секту. Некоторые чем-то схожи с Православием, и неподготовленные мятущиеся люди не видят отличия между ними. Я предлагаю вам посмотреть в зеркало; вы видите то же самое, только наоборот. Вот также и Истина Христова и сектантских учениях - "наоборот-ная". Секты создаются не для спасения души человека, а для того, чтобы закабалить его, и очень немногие умеют распознать новую логику рабства. В каждом веке есть своё Средневековье. Посмотрите на лидеров секты - они уже сейчас считают себя "святыми" и "богами", соответственно всех своих сторонников не равными себе, а слугами, которые должны заботится об их благополучии.</w:t>
      </w:r>
    </w:p>
    <w:p>
      <w:pPr>
        <w:pStyle w:val="Heading2"/>
        <w:rPr>
          <w:bCs w:val="false"/>
          <w:szCs w:val="24"/>
        </w:rPr>
      </w:pPr>
      <w:r>
        <w:rPr/>
        <w:t>О нашем Отечестве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Государство Российское сегодня в тяжёлом положении, а наша Церковь - в ещё более тяжком, так как народ наш, обворованный и униженный, сейчас не в состоянии думать о чём-то более высоком, чем хлеб насущный. Давайте вместе поможем России, всё зависит только от нашей с вами позиции. Но не может быть так, что государство разваливается, а человек в это время развивается. Все прекрасно понимают, что безнравственное общество - это общество убийц. А в нравственном государстве умирают за Закон и не боятся умереть от Закона..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В России миллионы людей связаны между собой одной верой, языком, обычаями и воспоминаниями о былой славе государства. Жить без понимания своего предназначения не может ни человек, ни общество. Сбитые с толку, одурманенные западной масскультурой люди утрачивают представление о подлинных ценностях, на которые должна опираться деятельность каждого из нас. При нынешнем разгуле страстей, при обилии страшных трагедий наконец-то наступает, я думаю, отрезвление многих людей, которые призваны набраться сил и обратиться к Создателю..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1"/>
        </w:rPr>
      </w:pPr>
      <w:r>
        <w:rPr>
          <w:rFonts w:cs="Times New Roman"/>
          <w:bCs w:val="false"/>
          <w:color w:val="000000"/>
          <w:sz w:val="28"/>
          <w:szCs w:val="21"/>
        </w:rPr>
        <w:t>Судьба России напоминает судьбу Христа. Как и Его, Россию предали. Как и Христа, Россию распяли..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4"/>
        </w:rPr>
        <w:t>Как и Христос, Россия воскреснет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Cs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color w:val="000000"/>
          <w:sz w:val="28"/>
          <w:szCs w:val="24"/>
        </w:rPr>
      </w:pPr>
      <w:r>
        <w:rPr>
          <w:rFonts w:cs="Times New Roman"/>
          <w:color w:val="000000"/>
          <w:sz w:val="28"/>
          <w:szCs w:val="24"/>
        </w:rPr>
        <w:t>Материал подготовил Александр Иванович КОРОЛЁ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9T09:28:00Z</dcterms:created>
  <dc:creator>АН</dc:creator>
  <dc:description/>
  <dc:language>en-US</dc:language>
  <cp:lastModifiedBy>АН</cp:lastModifiedBy>
  <dcterms:modified xsi:type="dcterms:W3CDTF">2004-11-29T09:30:00Z</dcterms:modified>
  <cp:revision>1</cp:revision>
  <dc:subject/>
  <dc:title>Храните Божии заветы</dc:title>
</cp:coreProperties>
</file>